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《英语》期末测试卷</w:t>
      </w: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  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>
          <w:trHeight w:val="458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686"/>
        <w:gridCol w:w="2699"/>
      </w:tblGrid>
      <w:tr>
        <w:trPr>
          <w:trHeight w:val="58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>
          <w:trHeight w:val="59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31"/>
        <w:gridCol w:w="729"/>
        <w:gridCol w:w="730"/>
        <w:gridCol w:w="729"/>
        <w:gridCol w:w="730"/>
        <w:gridCol w:w="729"/>
        <w:gridCol w:w="730"/>
        <w:gridCol w:w="729"/>
      </w:tblGrid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1"/>
      </w:tblGrid>
      <w:tr>
        <w:trPr>
          <w:trHeight w:val="4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7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00015" cy="472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>Field Trip Repor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port to: Mr./Ms.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1)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port from: Mr./Ms.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2)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te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(3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ip destination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(4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rip period: from December 4, 2017 to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(5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rticipants: Li Junjie &amp; His team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mmary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5pt;height:372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1"/>
                        </w:rPr>
                        <w:t>Field Trip Repor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port to: Mr./Ms.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1)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Report from: Mr./Ms.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2)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ate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    (3)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rip destination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    (4)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rip period: from December 4, 2017 to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    (5)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rticipants: Li Junjie &amp; His team memb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ummary</w:t>
                      </w:r>
                      <w:r>
                        <w:rPr>
                          <w:rFonts w:ascii="Times New Roman" w:hAnsi="Times New Roman"/>
                        </w:rPr>
                        <w:t>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handongshuai</cp:lastModifiedBy>
  <dcterms:modified xsi:type="dcterms:W3CDTF">2019-08-23T02:00:00Z</dcterms:modified>
  <cp:revision>111</cp:revision>
  <dc:subject/>
  <dc:title/>
</cp:coreProperties>
</file>